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Reading Theory Research Paper and Presentation” Assignme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THE PAPER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assignment is for you (individually or with a partner) to research your selected reading theorist, and then compose a professionally crafted, informative research paper on the researcher/theorist that you selected. The paper must be a minimum of 3 pages in addition to a title page and reference list or bibliography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he title page must include: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Title of Paper, Your Name, Course Name and Number,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The Lincoln University Graduate Center, the date, and a creative design related to your theorist’s beliefs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se a minimum of 3 credible, reliable resources. Use APA format when listing them in a Bibliography or Reference list. Use the following website as an APA reference style guide: https://owl.english.purdue.edu/owl/resource/560/07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r paper should provide detailed information about the theorist’s contributions to our present understanding of best practices in literacy instruction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troduction: In one or more paragraphs, introduce the topic of your paper so that the reader knows your intent and plan for presenting the topic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The body of the paper should include ample, pertinent information from a minimum of 3 sources.  The information should be presented logically and sequentially so that the reader has a clear understanding of your grasp of the content. When quoting an author, be sure to cite the source in correct APA format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Conclusion: A final paragraph or two should sum up the ideas presented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Reflection: Include a personal connection/opinion paragraph regarding the theory, belief system, or practices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THE PRESENTATION</w:t>
        <w:tab/>
      </w:r>
    </w:p>
    <w:p>
      <w:pPr>
        <w:pStyle w:val="Normal"/>
        <w:rPr/>
      </w:pPr>
      <w:r>
        <w:rPr>
          <w:sz w:val="24"/>
          <w:szCs w:val="24"/>
        </w:rPr>
        <w:t>Your PowerPoint presentation should be approximately 15 minutes in length. Your assignment is 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1) present the information in a creative, engaging style. </w:t>
      </w:r>
    </w:p>
    <w:p>
      <w:pPr>
        <w:pStyle w:val="Normal"/>
        <w:rPr/>
      </w:pPr>
      <w:r>
        <w:rPr>
          <w:sz w:val="24"/>
          <w:szCs w:val="24"/>
        </w:rPr>
        <w:t xml:space="preserve">(2) prepare a one-page summary of your paper for each classmate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3) conclude the presentation by summarizing the main point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4) plan a class activity that makes use of the inform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resentation and writing checklist will be used to assess the presentation portion of the assignment and has been distributed separatel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The research paper, in conjunction with your presentation, constitutes 20% of your grade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2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t>Theoretical Foundations of Reading Instruction</w:t>
    </w:r>
  </w:p>
  <w:p>
    <w:pPr>
      <w:pStyle w:val="Normal"/>
      <w:spacing w:lineRule="auto" w:line="360"/>
      <w:jc w:val="center"/>
      <w:rPr/>
    </w:pPr>
    <w:r>
      <w:rPr/>
      <w:t>EDU 60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5:04:00Z</dcterms:created>
  <dc:creator>Betsy Surplus</dc:creator>
  <dc:description/>
  <dc:language>en-US</dc:language>
  <cp:lastModifiedBy>User</cp:lastModifiedBy>
  <cp:lastPrinted>2010-08-30T13:07:00Z</cp:lastPrinted>
  <dcterms:modified xsi:type="dcterms:W3CDTF">2014-09-08T05:04:00Z</dcterms:modified>
  <cp:revision>2</cp:revision>
  <dc:subject/>
  <dc:title>Theoretical Foundations of Reading Instruction</dc:title>
</cp:coreProperties>
</file>